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5859488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1016470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8064054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8306379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5969749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8500166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0008011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0819771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5157094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1010619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9253809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4743600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8526683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2787750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8869567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0275699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0159340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4019902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8698890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5235107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5993861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4980392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4458264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0390688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523155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7431794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4172196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6197496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1240145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8761063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0021991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0907381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4824999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2404261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5087434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1790940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2142301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2537653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7779936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6352982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4963068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6084214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5528905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0115688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1905866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9620141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